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880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文件夹结构示意图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宋体;SimSun"/>
          <w:bCs/>
          <w:sz w:val="2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bCs/>
          <w:sz w:val="2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328930</wp:posOffset>
                </wp:positionV>
                <wp:extent cx="9184005" cy="4030345"/>
                <wp:effectExtent l="5080" t="5080" r="5080" b="5080"/>
                <wp:wrapSquare wrapText="bothSides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960" cy="4030200"/>
                          <a:chOff x="0" y="0"/>
                          <a:chExt cx="9183960" cy="403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83960" cy="403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25320" y="23760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7200" y="2359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7200" y="2359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25320" y="23760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25680" y="23760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760" y="748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040" y="748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760" y="748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760" y="748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760" y="748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760" y="748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5400" y="0"/>
                            <a:ext cx="1314360" cy="74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5120" y="1636920"/>
                            <a:ext cx="1040040" cy="73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_教学资源.ra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6280" y="1636920"/>
                            <a:ext cx="1041480" cy="722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_学生作品.ra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1636920"/>
                            <a:ext cx="1040040" cy="64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教师信息表.xl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2960" y="1636920"/>
                            <a:ext cx="1041480" cy="64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单元（或主题）教学设计.do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120" y="1636920"/>
                            <a:ext cx="1040040" cy="64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教学反思.d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6920"/>
                            <a:ext cx="1040040" cy="64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1课时教学实录.mp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8440" y="3263760"/>
                            <a:ext cx="78552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师资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2200" y="3263760"/>
                            <a:ext cx="78552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资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7920" y="3263760"/>
                            <a:ext cx="78624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0600" y="3263760"/>
                            <a:ext cx="78624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4880" y="3263760"/>
                            <a:ext cx="78552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演示文稿稿.p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.5pt;margin-top:25.9pt;width:723.15pt;height:317.35pt" coordorigin="-90,518" coordsize="14463,6347">
                <v:rect id="shape_0" stroked="f" o:allowincell="f" style="position:absolute;left:-90;top:518;width:14462;height:63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_s1029" stroked="t" o:allowincell="f" style="position:absolute;left:12233;top:4260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0" stroked="t" o:allowincell="f" style="position:absolute;left:8425;top:4234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1" stroked="t" o:allowincell="f" style="position:absolute;left:8425;top:4234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2" stroked="t" o:allowincell="f" style="position:absolute;left:12233;top:4260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3" stroked="t" o:allowincell="f" style="position:absolute;left:12234;top:4260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6481;top:1697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5" stroked="t" o:allowincell="f" style="position:absolute;left:6480;top:1697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6" stroked="t" o:allowincell="f" style="position:absolute;left:6481;top:1697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7" stroked="t" o:allowincell="f" style="position:absolute;left:6481;top:1697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8" stroked="t" o:allowincell="f" style="position:absolute;left:6481;top:1697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9" stroked="t" o:allowincell="f" style="position:absolute;left:6481;top:1697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roundrect id="shape_0" ID="_s1040" fillcolor="#bbe0e3" stroked="t" o:allowincell="f" style="position:absolute;left:5446;top:518;width:2069;height:11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1" fillcolor="white" stroked="t" o:allowincell="f" style="position:absolute;left:11414;top:3096;width:1637;height:116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_教学资源.r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042" fillcolor="white" stroked="t" o:allowincell="f" style="position:absolute;left:7605;top:3096;width:1639;height:11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_学生作品.r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043" stroked="t" o:allowincell="f" style="position:absolute;left:5682;top:3096;width:1637;height:10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教师信息表.xl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44" stroked="t" o:allowincell="f" style="position:absolute;left:3757;top:3096;width:1639;height:10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单元（或主题）教学设计.do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45" stroked="t" o:allowincell="f" style="position:absolute;left:1833;top:3096;width:1637;height:10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教学反思.do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46" stroked="t" o:allowincell="f" style="position:absolute;left:-90;top:3096;width:1637;height:10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1课时教学实录.mp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47" fillcolor="#bbe0e3" stroked="t" o:allowincell="f" style="position:absolute;left:13136;top:5658;width:1236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师资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8" fillcolor="#bbe0e3" stroked="t" o:allowincell="f" style="position:absolute;left:11614;top:5658;width:1236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资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9" fillcolor="#bbe0e3" stroked="t" o:allowincell="f" style="position:absolute;left:8568;top:5658;width:1237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50" fillcolor="#bbe0e3" stroked="t" o:allowincell="f" style="position:absolute;left:7045;top:5658;width:1237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B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51" stroked="t" o:allowincell="f" style="position:absolute;left:10091;top:5658;width:1236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演示文稿稿.pp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54:00Z</dcterms:created>
  <dc:creator>王振强</dc:creator>
  <dc:description/>
  <cp:keywords/>
  <dc:language>en-US</dc:language>
  <cp:lastModifiedBy>冬芳 黄</cp:lastModifiedBy>
  <dcterms:modified xsi:type="dcterms:W3CDTF">2019-08-28T09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