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38"/>
        <w:gridCol w:w="831"/>
        <w:gridCol w:w="2346"/>
        <w:gridCol w:w="766"/>
        <w:gridCol w:w="1700"/>
      </w:tblGrid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基本信息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（或主题）名称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科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学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  <w:t>年级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相关</w:t>
            </w:r>
          </w:p>
          <w:p>
            <w:pPr>
              <w:pStyle w:val="Normal"/>
              <w:jc w:val="center"/>
              <w:rPr/>
            </w:pPr>
            <w:r>
              <w:rPr/>
              <w:t>领域或学科</w:t>
            </w:r>
          </w:p>
        </w:tc>
        <w:tc>
          <w:tcPr>
            <w:tcW w:w="7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教材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出版社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出版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5"/>
        <w:gridCol w:w="2141"/>
        <w:gridCol w:w="3504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参与人员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施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件制作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参与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教学设计模板仅供参考，涵盖主要部分和内容即可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指导思想与理论依据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本单元（或主题）教学指导思想与理论依据的说明，分析本主题学习的教育教学功能和价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背景分析</w:t>
            </w:r>
          </w:p>
        </w:tc>
      </w:tr>
      <w:tr>
        <w:trPr>
          <w:trHeight w:val="551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教学内容分析及课时分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分析、说明学习主题与课程标准中内容要求、学业要求、学业质量等的联系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;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课程内容与其他学科的联系；课时分配及每课时主要教学内容介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生情况分析</w:t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通过测试、调研或访谈等分析学生在思维、认知等方面的基本情况，说明本单元（或主题）学习中学生的思维障碍点和发展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目标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依据学科特点阐述教学目标，将立德树人、促进核心素养发展具体要求等落实到单元（或主题）中；利用表格或图示，说明本单元（或主题）整体教学目标与各课时教学目标，及其之间的联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教学过程设计</w:t>
            </w:r>
          </w:p>
        </w:tc>
      </w:tr>
      <w:tr>
        <w:trPr>
          <w:trHeight w:val="505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单元（或主题）教学设计是由几个相关联的课时教学设计按照一定逻辑构成的，突出整体性、结构性和逻辑性。以流程图或表格的形式，简要呈现本单元的教学过程，并注明课时。教学过程中包括主要教学环节（或问题线索、内容线索、学习任务），主要教学活动（包括主要课程资源说明），该环节或活动的设计意图、评价目标及评价任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（或主题）的作业设计及学习效果评价设计</w:t>
            </w:r>
          </w:p>
        </w:tc>
      </w:tr>
      <w:tr>
        <w:trPr>
          <w:trHeight w:val="28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作业设计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说明主要作业内容、形式及与单元教学目标的关系，关注不同学段、不同学科作业的特点和要求。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学习效果评价设计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主要包括评价目标、评价内容、评价方式及工具（可附件）、评价结果及教学质量分析等。</w:t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eastAsia="楷体" w:cs="楷体" w:ascii="楷体" w:hAnsi="楷体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单元（或主题）教学特色分析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1244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楷体" w:eastAsia="楷体"/>
                <w:color w:val="FF0000"/>
                <w:szCs w:val="21"/>
              </w:rPr>
              <w:t>用</w:t>
            </w:r>
            <w:r>
              <w:rPr>
                <w:rFonts w:eastAsia="楷体" w:cs="楷体" w:ascii="楷体" w:hAnsi="楷体"/>
                <w:color w:val="FF0000"/>
                <w:szCs w:val="21"/>
              </w:rPr>
              <w:t>300-500</w:t>
            </w:r>
            <w:r>
              <w:rPr>
                <w:rFonts w:ascii="楷体" w:hAnsi="楷体" w:cs="楷体" w:eastAsia="楷体"/>
                <w:color w:val="FF0000"/>
                <w:szCs w:val="21"/>
              </w:rPr>
              <w:t>字简要描述本节课教学设计的特色之处。文字资料中还应包括本单元（或主题）的教学实践后反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" w:cs="宋体;SimSun"/>
                <w:color w:val="FF0000"/>
                <w:szCs w:val="21"/>
              </w:rPr>
            </w:pPr>
            <w:r>
              <w:rPr>
                <w:rFonts w:eastAsia="楷体"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ascii="楷体" w:hAnsi="楷体" w:cs="楷体" w:eastAsia="楷体"/>
          <w:color w:val="FF0000"/>
        </w:rPr>
        <w:t>以下请从单元整体设计中精选一个课时（</w:t>
      </w:r>
      <w:r>
        <w:rPr>
          <w:rFonts w:eastAsia="楷体" w:cs="楷体" w:ascii="楷体" w:hAnsi="楷体"/>
          <w:color w:val="FF0000"/>
        </w:rPr>
        <w:t>40</w:t>
      </w:r>
      <w:r>
        <w:rPr>
          <w:rFonts w:ascii="楷体" w:hAnsi="楷体" w:cs="楷体" w:eastAsia="楷体"/>
          <w:color w:val="FF0000"/>
        </w:rPr>
        <w:t>或</w:t>
      </w:r>
      <w:r>
        <w:rPr>
          <w:rFonts w:eastAsia="楷体" w:cs="楷体" w:ascii="楷体" w:hAnsi="楷体"/>
          <w:color w:val="FF0000"/>
        </w:rPr>
        <w:t>45</w:t>
      </w:r>
      <w:r>
        <w:rPr>
          <w:rFonts w:ascii="楷体" w:hAnsi="楷体" w:cs="楷体" w:eastAsia="楷体"/>
          <w:color w:val="FF0000"/>
        </w:rPr>
        <w:t>分钟），详细描述该课时的教学目标、教学重难点和教学过程。</w:t>
      </w:r>
      <w:r>
        <w:rPr>
          <w:rFonts w:ascii="楷体" w:hAnsi="楷体" w:cs="楷体" w:eastAsia="楷体"/>
          <w:color w:val="FF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61"/>
        <w:gridCol w:w="2669"/>
        <w:gridCol w:w="2281"/>
      </w:tblGrid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目标、教学重点和难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一课时的教学过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阶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意图</w:t>
            </w:r>
          </w:p>
        </w:tc>
      </w:tr>
      <w:tr>
        <w:trPr>
          <w:trHeight w:val="3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23</w:t>
    </w:r>
    <w:r>
      <w:rPr/>
      <w:t>年北京市中小学优秀教学设计征集</w:t>
    </w: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间隔 字符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1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8:00Z</dcterms:created>
  <dc:creator>王振强</dc:creator>
  <dc:description/>
  <cp:keywords/>
  <dc:language>en-US</dc:language>
  <cp:lastModifiedBy>kj hdf</cp:lastModifiedBy>
  <dcterms:modified xsi:type="dcterms:W3CDTF">2022-08-31T02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