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单元（或主题）教学反思</w:t>
      </w:r>
    </w:p>
    <w:p>
      <w:pPr>
        <w:pStyle w:val="Normal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eastAsia="楷体_GB2312;楷体" w:cs="宋体;SimSun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意事项：（上交时请将以下内容删除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除了依据教师自身的思考和感受以及同行的意见开展反思之外，要注意搜集并利用学生的反馈、感受和学生的学习结果来反思；要注意体现学科特点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反思不仅要总结本次教学活动的优点和成功之处，也要注意研究本次教学活动值得研究的问题、具启发意义的事件或教学实际实施过程中的缺陷。并就这些问题做出自己的思考，重在通过分析、找出问题的症结，提出改进教学的方法。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1080" w:leader="none"/>
        </w:tabs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反思要突出重点，不一定面面俱到。建议采用小标题的方式提出反思的几个方面，不宜太多。要注意在分析问题的基础上加以总结和提升，不要单纯罗列事实和现象，并要利用本次教学活动的具体问题加以分析，不要长篇大论地引用他人文章，或脱离具体教学活动做笼统的理论阐述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反思建议分为几个小标题。小标题原则上不超过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个；小标题的名称要明确，能确实提出反思的重点，不能空洞、笼统，甚至不知所云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49" w:leader="none"/>
      </w:tabs>
      <w:jc w:val="left"/>
      <w:rPr/>
    </w:pPr>
    <w:r>
      <w:rPr/>
      <w:t>20</w:t>
    </w:r>
    <w:r>
      <w:rPr/>
      <w:t>23</w:t>
    </w:r>
    <w:r>
      <w:rPr/>
      <w:t>年北京市中小学优秀教学设计征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宋体;SimSun" w:cs="Times New Roman"/>
      </w:rPr>
    </w:lvl>
    <w:lvl w:ilvl="1">
      <w:start w:val="1"/>
      <w:numFmt w:val="decimal"/>
      <w:lvlText w:val="（%2）"/>
      <w:lvlJc w:val="left"/>
      <w:pPr>
        <w:tabs>
          <w:tab w:val="num" w:pos="1365"/>
        </w:tabs>
        <w:ind w:left="1365" w:hanging="94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8:51:00Z</dcterms:created>
  <dc:creator>王振强</dc:creator>
  <dc:description/>
  <cp:keywords/>
  <dc:language>en-US</dc:language>
  <cp:lastModifiedBy>kj hdf</cp:lastModifiedBy>
  <cp:lastPrinted>2007-09-10T15:40:00Z</cp:lastPrinted>
  <dcterms:modified xsi:type="dcterms:W3CDTF">2022-08-31T02:24:00Z</dcterms:modified>
  <cp:revision>2</cp:revision>
  <dc:subject/>
  <dc:title>教学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