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880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文件夹结构示意图</w:t>
      </w:r>
    </w:p>
    <w:p>
      <w:pPr>
        <w:pStyle w:val="Normal"/>
        <w:spacing w:lineRule="exact" w:line="440"/>
        <w:ind w:firstLine="420"/>
        <w:rPr>
          <w:rFonts w:ascii="黑体;SimHei" w:hAnsi="黑体;SimHei" w:eastAsia="黑体;SimHei" w:cs="宋体;SimSun"/>
          <w:bCs/>
          <w:sz w:val="24"/>
          <w:szCs w:val="44"/>
          <w:lang w:val="en-US" w:eastAsia="en-US"/>
        </w:rPr>
      </w:pPr>
      <w:r>
        <w:rPr>
          <w:rFonts w:eastAsia="黑体;SimHei" w:cs="宋体;SimSun" w:ascii="黑体;SimHei" w:hAnsi="黑体;SimHei"/>
          <w:bCs/>
          <w:sz w:val="2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328930</wp:posOffset>
                </wp:positionV>
                <wp:extent cx="9184005" cy="4030345"/>
                <wp:effectExtent l="5080" t="5080" r="5080" b="5080"/>
                <wp:wrapSquare wrapText="bothSides"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960" cy="4030200"/>
                          <a:chOff x="0" y="0"/>
                          <a:chExt cx="9183960" cy="403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83960" cy="403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25320" y="23760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07200" y="23594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07200" y="23594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25320" y="23760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25680" y="23760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72760" y="7484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72040" y="7484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72760" y="7484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72760" y="7484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72760" y="7484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72760" y="7484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15400" y="0"/>
                            <a:ext cx="1314360" cy="74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_姓名_题目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5120" y="1636920"/>
                            <a:ext cx="1040040" cy="739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_姓名_题目_教学资源.ra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6280" y="1636920"/>
                            <a:ext cx="1041480" cy="722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_姓名_题目_学生作品.ra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5160" y="1636920"/>
                            <a:ext cx="1040040" cy="64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_姓名_题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教师信息表.xl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2960" y="1636920"/>
                            <a:ext cx="1041480" cy="64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_姓名_题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教学设计.doc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1120" y="1636920"/>
                            <a:ext cx="1040040" cy="64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_姓名_题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教学反思.do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36920"/>
                            <a:ext cx="1040040" cy="64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_姓名_题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教学实录.mp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98440" y="3263760"/>
                            <a:ext cx="785520" cy="76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师资源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2200" y="3263760"/>
                            <a:ext cx="785520" cy="76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生资源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7920" y="3263760"/>
                            <a:ext cx="786240" cy="76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生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0600" y="3263760"/>
                            <a:ext cx="786240" cy="76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生B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64880" y="3263760"/>
                            <a:ext cx="785520" cy="76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演示文稿稿.pp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4.5pt;margin-top:25.9pt;width:723.15pt;height:317.35pt" coordorigin="-90,518" coordsize="14463,6347">
                <v:rect id="shape_0" stroked="f" o:allowincell="f" style="position:absolute;left:-90;top:518;width:14462;height:63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_s1029" stroked="t" o:allowincell="f" style="position:absolute;left:12233;top:4260;width:0;height:0" type="_x0000_t32">
                  <v:stroke color="black" weight="28440" joinstyle="miter" endcap="flat"/>
                  <v:fill o:detectmouseclick="t" on="false"/>
                  <w10:wrap type="square"/>
                </v:shape>
                <v:shape id="shape_0" ID="_s1030" stroked="t" o:allowincell="f" style="position:absolute;left:8425;top:4234;width:0;height:0" type="_x0000_t32">
                  <v:stroke color="black" weight="28440" joinstyle="miter" endcap="flat"/>
                  <v:fill o:detectmouseclick="t" on="false"/>
                  <w10:wrap type="square"/>
                </v:shape>
                <v:shape id="shape_0" ID="_s1031" stroked="t" o:allowincell="f" style="position:absolute;left:8425;top:4234;width:0;height:0" type="_x0000_t32">
                  <v:stroke color="black" weight="28440" joinstyle="miter" endcap="flat"/>
                  <v:fill o:detectmouseclick="t" on="false"/>
                  <w10:wrap type="square"/>
                </v:shape>
                <v:shape id="shape_0" ID="_s1032" stroked="t" o:allowincell="f" style="position:absolute;left:12233;top:4260;width:0;height:0" type="_x0000_t32">
                  <v:stroke color="black" weight="28440" joinstyle="miter" endcap="flat"/>
                  <v:fill o:detectmouseclick="t" on="false"/>
                  <w10:wrap type="square"/>
                </v:shape>
                <v:shape id="shape_0" ID="_s1033" stroked="t" o:allowincell="f" style="position:absolute;left:12234;top:4260;width:0;height:0" type="_x0000_t32">
                  <v:stroke color="black" weight="28440" joinstyle="miter" endcap="flat"/>
                  <v:fill o:detectmouseclick="t" on="false"/>
                  <w10:wrap type="square"/>
                </v:shape>
                <v:shape id="shape_0" ID="_s1034" stroked="t" o:allowincell="f" style="position:absolute;left:6481;top:1697;width:0;height:0" type="_x0000_t32">
                  <v:stroke color="black" weight="28440" joinstyle="miter" endcap="flat"/>
                  <v:fill o:detectmouseclick="t" on="false"/>
                  <w10:wrap type="square"/>
                </v:shape>
                <v:shape id="shape_0" ID="_s1035" stroked="t" o:allowincell="f" style="position:absolute;left:6480;top:1697;width:0;height:0" type="_x0000_t32">
                  <v:stroke color="black" weight="28440" joinstyle="miter" endcap="flat"/>
                  <v:fill o:detectmouseclick="t" on="false"/>
                  <w10:wrap type="square"/>
                </v:shape>
                <v:shape id="shape_0" ID="_s1036" stroked="t" o:allowincell="f" style="position:absolute;left:6481;top:1697;width:0;height:0" type="_x0000_t32">
                  <v:stroke color="black" weight="28440" joinstyle="miter" endcap="flat"/>
                  <v:fill o:detectmouseclick="t" on="false"/>
                  <w10:wrap type="square"/>
                </v:shape>
                <v:shape id="shape_0" ID="_s1037" stroked="t" o:allowincell="f" style="position:absolute;left:6481;top:1697;width:0;height:0" type="_x0000_t32">
                  <v:stroke color="black" weight="28440" joinstyle="miter" endcap="flat"/>
                  <v:fill o:detectmouseclick="t" on="false"/>
                  <w10:wrap type="square"/>
                </v:shape>
                <v:shape id="shape_0" ID="_s1038" stroked="t" o:allowincell="f" style="position:absolute;left:6481;top:1697;width:0;height:0" type="_x0000_t32">
                  <v:stroke color="black" weight="28440" joinstyle="miter" endcap="flat"/>
                  <v:fill o:detectmouseclick="t" on="false"/>
                  <w10:wrap type="square"/>
                </v:shape>
                <v:shape id="shape_0" ID="_s1039" stroked="t" o:allowincell="f" style="position:absolute;left:6481;top:1697;width:0;height:0" type="_x0000_t32">
                  <v:stroke color="black" weight="28440" joinstyle="miter" endcap="flat"/>
                  <v:fill o:detectmouseclick="t" on="false"/>
                  <w10:wrap type="square"/>
                </v:shape>
                <v:roundrect id="shape_0" ID="_s1040" fillcolor="#bbe0e3" stroked="t" o:allowincell="f" style="position:absolute;left:5446;top:518;width:2069;height:117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_姓名_题目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1" fillcolor="white" stroked="t" o:allowincell="f" style="position:absolute;left:11414;top:3096;width:1637;height:116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_姓名_题目_教学资源.r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ID="_s1042" fillcolor="white" stroked="t" o:allowincell="f" style="position:absolute;left:7605;top:3096;width:1639;height:113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_姓名_题目_学生作品.r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ID="_s1043" stroked="t" o:allowincell="f" style="position:absolute;left:5682;top:3096;width:1637;height:101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_姓名_题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7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教师信息表.xl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44" stroked="t" o:allowincell="f" style="position:absolute;left:3757;top:3096;width:1639;height:101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_姓名_题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7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教学设计.do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45" stroked="t" o:allowincell="f" style="position:absolute;left:1833;top:3096;width:1637;height:101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_姓名_题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7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教学反思.do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46" stroked="t" o:allowincell="f" style="position:absolute;left:-90;top:3096;width:1637;height:101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_姓名_题目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教学实录.mp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47" fillcolor="#bbe0e3" stroked="t" o:allowincell="f" style="position:absolute;left:13136;top:5658;width:1236;height:120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教师资源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8" fillcolor="#bbe0e3" stroked="t" o:allowincell="f" style="position:absolute;left:11614;top:5658;width:1236;height:120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生资源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9" fillcolor="#bbe0e3" stroked="t" o:allowincell="f" style="position:absolute;left:8568;top:5658;width:1237;height:120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生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50" fillcolor="#bbe0e3" stroked="t" o:allowincell="f" style="position:absolute;left:7045;top:5658;width:1237;height:120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生B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51" stroked="t" o:allowincell="f" style="position:absolute;left:10091;top:5658;width:1236;height:120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演示文稿稿.pp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2:54:00Z</dcterms:created>
  <dc:creator>王振强</dc:creator>
  <dc:description/>
  <cp:keywords/>
  <dc:language>en-US</dc:language>
  <cp:lastModifiedBy>HDF-KANG</cp:lastModifiedBy>
  <dcterms:modified xsi:type="dcterms:W3CDTF">2018-09-06T07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