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322580</wp:posOffset>
                </wp:positionV>
                <wp:extent cx="9184005" cy="4030345"/>
                <wp:effectExtent l="5715" t="5080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960" cy="4030200"/>
                          <a:chOff x="0" y="0"/>
                          <a:chExt cx="9183960" cy="403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83960" cy="403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67520" y="237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67520" y="237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91920" y="235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91920" y="235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67520" y="237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66800" y="237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90480" y="74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90480" y="74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90480" y="74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90480" y="74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89760" y="74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89760" y="74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5400" y="0"/>
                            <a:ext cx="1189440" cy="74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县_姓名_题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6280" y="1636920"/>
                            <a:ext cx="941040" cy="73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资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1636920"/>
                            <a:ext cx="941760" cy="72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作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6240" y="1636920"/>
                            <a:ext cx="941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基本信息表.xl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1080" y="1636920"/>
                            <a:ext cx="94176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设计.do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7360" y="1636920"/>
                            <a:ext cx="941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反思.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2920" y="1636920"/>
                            <a:ext cx="941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实录（中学45分钟/小学40分钟））.mp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63760"/>
                            <a:ext cx="710640" cy="7664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434520"/>
                              <a:gd name="textAreaBottom" fmla="*/ 415080 h 43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97"/>
                                </a:lnTo>
                                <a:arcTo wR="3600" hR="3600" stAng="10800000" swAng="-5400000"/>
                                <a:lnTo>
                                  <a:pt x="18000" y="232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资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3263760"/>
                            <a:ext cx="710640" cy="7664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434520"/>
                              <a:gd name="textAreaBottom" fmla="*/ 415080 h 43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97"/>
                                </a:lnTo>
                                <a:arcTo wR="3600" hR="3600" stAng="10800000" swAng="-5400000"/>
                                <a:lnTo>
                                  <a:pt x="18000" y="232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资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8120" y="3263760"/>
                            <a:ext cx="711360" cy="766440"/>
                          </a:xfrm>
                          <a:custGeom>
                            <a:avLst/>
                            <a:gdLst>
                              <a:gd name="textAreaLeft" fmla="*/ 19440 w 403200"/>
                              <a:gd name="textAreaRight" fmla="*/ 383760 w 403200"/>
                              <a:gd name="textAreaTop" fmla="*/ 19440 h 434520"/>
                              <a:gd name="textAreaBottom" fmla="*/ 415080 h 43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76"/>
                                </a:lnTo>
                                <a:arcTo wR="3600" hR="3600" stAng="10800000" swAng="-5400000"/>
                                <a:lnTo>
                                  <a:pt x="18000" y="232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3280" y="3263760"/>
                            <a:ext cx="711360" cy="766440"/>
                          </a:xfrm>
                          <a:custGeom>
                            <a:avLst/>
                            <a:gdLst>
                              <a:gd name="textAreaLeft" fmla="*/ 19440 w 403200"/>
                              <a:gd name="textAreaRight" fmla="*/ 383760 w 403200"/>
                              <a:gd name="textAreaTop" fmla="*/ 19440 h 434520"/>
                              <a:gd name="textAreaBottom" fmla="*/ 415080 h 43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76"/>
                                </a:lnTo>
                                <a:arcTo wR="3600" hR="3600" stAng="10800000" swAng="-5400000"/>
                                <a:lnTo>
                                  <a:pt x="18000" y="232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3263760"/>
                            <a:ext cx="710640" cy="7664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434520"/>
                              <a:gd name="textAreaBottom" fmla="*/ 415080 h 43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97"/>
                                </a:lnTo>
                                <a:arcTo wR="3600" hR="3600" stAng="10800000" swAng="-5400000"/>
                                <a:lnTo>
                                  <a:pt x="18000" y="232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演示文稿稿.p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3680" y="3263760"/>
                            <a:ext cx="710640" cy="7664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434520"/>
                              <a:gd name="textAreaBottom" fmla="*/ 415080 h 43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97"/>
                                </a:lnTo>
                                <a:arcTo wR="3600" hR="3600" stAng="10800000" swAng="-5400000"/>
                                <a:lnTo>
                                  <a:pt x="18000" y="232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源目录.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0320" y="3409200"/>
                            <a:ext cx="102060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25.4pt;width:723.15pt;height:317.35pt" coordorigin="-79,508" coordsize="14463,6347">
                <v:rect id="shape_0" stroked="f" o:allowincell="f" style="position:absolute;left:-79;top:508;width:14462;height:63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547;top:425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29" stroked="t" o:allowincell="f" style="position:absolute;left:2547;top:425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0" stroked="t" o:allowincell="f" style="position:absolute;left:6680;top:422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1" stroked="t" o:allowincell="f" style="position:absolute;left:6680;top:422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2547;top:425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2546;top:425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8095;top:168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5" stroked="t" o:allowincell="f" style="position:absolute;left:8095;top:168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6" stroked="t" o:allowincell="f" style="position:absolute;left:8095;top:168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7" stroked="t" o:allowincell="f" style="position:absolute;left:8095;top:168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8" stroked="t" o:allowincell="f" style="position:absolute;left:8094;top:168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9" stroked="t" o:allowincell="f" style="position:absolute;left:8094;top:168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40" fillcolor="#bbe0e3" stroked="t" o:allowincell="f" style="position:absolute;left:7158;top:508;width:1872;height:11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县_姓名_题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1" fillcolor="#bbe0e3" stroked="t" o:allowincell="f" style="position:absolute;left:1805;top:3086;width:1481;height:116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资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2" fillcolor="#bbe0e3" stroked="t" o:allowincell="f" style="position:absolute;left:5937;top:3086;width:1482;height:11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作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3" stroked="t" o:allowincell="f" style="position:absolute;left:7679;top:3086;width:1481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师基本信息表.xl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4" stroked="t" o:allowincell="f" style="position:absolute;left:9419;top:3086;width:1482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设计.do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5" stroked="t" o:allowincell="f" style="position:absolute;left:11161;top:3086;width:1481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反思.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6" stroked="t" o:allowincell="f" style="position:absolute;left:12902;top:3086;width:1481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实录（中学45分钟/小学40分钟））.mp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7" fillcolor="#bbe0e3" stroked="t" o:allowincell="f" style="position:absolute;left:-79;top:5648;width:1118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师资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8" fillcolor="#bbe0e3" stroked="t" o:allowincell="f" style="position:absolute;left:1298;top:5648;width:1118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资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9" fillcolor="#bbe0e3" stroked="t" o:allowincell="f" style="position:absolute;left:5430;top:5648;width:1119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0" fillcolor="#bbe0e3" stroked="t" o:allowincell="f" style="position:absolute;left:6808;top:5648;width:1119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B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1" stroked="t" o:allowincell="f" style="position:absolute;left:2675;top:5648;width:1118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演示文稿稿.pp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52" stroked="t" o:allowincell="f" style="position:absolute;left:4053;top:5648;width:1118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源目录.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05;top:5877;width:1606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44"/>
          <w:szCs w:val="44"/>
        </w:rPr>
        <w:t>文件夹结构示意图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spacing w:lineRule="exact" w:line="440"/>
        <w:ind w:firstLine="420"/>
        <w:rPr/>
      </w:pPr>
      <w:r>
        <w:rPr/>
        <w:t>图例：</w:t>
      </w:r>
    </w:p>
    <w:p>
      <w:pPr>
        <w:pStyle w:val="Normal"/>
        <w:spacing w:lineRule="exact" w:line="440"/>
        <w:ind w:left="840"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6775</wp:posOffset>
                </wp:positionH>
                <wp:positionV relativeFrom="paragraph">
                  <wp:posOffset>116840</wp:posOffset>
                </wp:positionV>
                <wp:extent cx="415925" cy="406400"/>
                <wp:effectExtent l="5715" t="5080" r="5080" b="5715"/>
                <wp:wrapNone/>
                <wp:docPr id="2" name="_s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_s1061" stroked="t" o:allowincell="f" style="position:absolute;margin-left:168.25pt;margin-top:9.2pt;width:32.7pt;height: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123190</wp:posOffset>
                </wp:positionV>
                <wp:extent cx="391160" cy="400050"/>
                <wp:effectExtent l="5080" t="5080" r="5715" b="5715"/>
                <wp:wrapNone/>
                <wp:docPr id="3" name="_s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9960"/>
                        </a:xfrm>
                        <a:custGeom>
                          <a:avLst/>
                          <a:gdLst>
                            <a:gd name="textAreaLeft" fmla="*/ 10800 w 221760"/>
                            <a:gd name="textAreaRight" fmla="*/ 210960 w 221760"/>
                            <a:gd name="textAreaTop" fmla="*/ 10800 h 226800"/>
                            <a:gd name="textAreaBottom" fmla="*/ 21600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20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90"/>
                              </a:lnTo>
                              <a:arcTo wR="3600" hR="3600" stAng="10800000" swAng="-5400000"/>
                              <a:lnTo>
                                <a:pt x="18000" y="220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_s1085" fillcolor="#bbe0e3" stroked="t" o:allowincell="f" style="position:absolute;margin-left:19.35pt;margin-top:9.7pt;width:30.7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文件夹</w:t>
      </w:r>
      <w:r>
        <w:rPr/>
        <w:tab/>
        <w:tab/>
        <w:tab/>
        <w:tab/>
        <w:tab/>
        <w:tab/>
      </w:r>
      <w:r>
        <w:rPr/>
        <w:t>文件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54:00Z</dcterms:created>
  <dc:creator>王振强</dc:creator>
  <dc:description/>
  <cp:keywords/>
  <dc:language>en-US</dc:language>
  <cp:lastModifiedBy>HDF</cp:lastModifiedBy>
  <dcterms:modified xsi:type="dcterms:W3CDTF">2014-08-31T02:59:00Z</dcterms:modified>
  <cp:revision>7</cp:revision>
  <dc:subject/>
  <dc:title/>
</cp:coreProperties>
</file>